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85</w:t>
        <w:tab/>
        <w:t>Kontrola usnesení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 xml:space="preserve">plnění všech usnesení Rady obce Albrechtice. </w:t>
      </w:r>
    </w:p>
    <w:p>
      <w:pPr>
        <w:pStyle w:val="Normal"/>
        <w:ind w:left="42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85</w:t>
        <w:tab/>
        <w:t>Informace o průběhu zpracování změn územního plánu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Zastupitelstvu obce Albrechtice vzít na vědomí informaci o průběhu změn územního plánu obce Albrechtice dle písemné přílohy. 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1.5.2010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85</w:t>
        <w:tab/>
        <w:t>Zpráva o průběhu investiční výstavby v obci v roce 201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Zastupitelstvu obce Albrechtice vzít na vědomí zprávu o průběhu investiční výstavby v obci Albrechtice v roce 2010 dle písemné přílohy. </w:t>
      </w:r>
    </w:p>
    <w:p>
      <w:pPr>
        <w:pStyle w:val="TextBody"/>
        <w:ind w:left="3196" w:firstLine="34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1.5.2010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85</w:t>
        <w:tab/>
        <w:t>Zpráva o využití nemovitostí ve vlastnictví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Zastupitelstvu obce Albrechtice vzít na vědomí „Zprávu o využití nemovitostí ve vlastnictví Obce Albrechtice dle písemné přílohy. </w:t>
      </w:r>
    </w:p>
    <w:p>
      <w:pPr>
        <w:pStyle w:val="TextBody"/>
        <w:ind w:left="3196" w:firstLine="34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1.5.2010)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85</w:t>
        <w:tab/>
        <w:t>Návrh obecně závazných vyhláše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Zastupitelstvu obce Albrechtice vyda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Obecně závaznou vyhlášku č.1/2010 o stanovení systému shromažďování, sběru, přepravy, třídění, využívání a odstraňování komunálního odpadu a nakládání se stavebním odpadem na území obce Albrechtice ve znění dle písemné přílohy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Obecně závaznou vyhlášku č.2/2010, kterou se ruší Obecně závazná vyhláška </w:t>
      </w:r>
    </w:p>
    <w:p>
      <w:pPr>
        <w:pStyle w:val="Normal"/>
        <w:ind w:left="1125" w:firstLine="293"/>
        <w:jc w:val="both"/>
        <w:rPr/>
      </w:pPr>
      <w:r>
        <w:rPr>
          <w:sz w:val="24"/>
        </w:rPr>
        <w:t xml:space="preserve">o úhradě stočného ze dne 21.6.1994 dle písemné přílohy. 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1.5.2010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85</w:t>
        <w:tab/>
        <w:t>Návrh nařízení ob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yda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Nařízení obce Albrechtice č.1/2010 o zrušení obecně závazné vyhlášky o vydání cenové mapy pozemků obce Albrechtice a o zrušení vyhlášky Rady obce Albrechtice ze dne 13.6.1994, kterou se vydává cenová mapa pozemků obce Albrechtice dle písemné přílohy. 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28.5.2010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  <w:u w:val="single"/>
        </w:rPr>
        <w:t>07/85</w:t>
        <w:tab/>
      </w:r>
      <w:r>
        <w:rPr>
          <w:sz w:val="24"/>
          <w:szCs w:val="24"/>
          <w:u w:val="single"/>
        </w:rPr>
        <w:t>Odměny členům komis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oskytnout peněžitá plnění fyzickým osobám - členům komisí Rady obce Albrechtice, kteří nejsou členy zastupitelstva obce, ve výši uvedené v písemné příloz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poskytnout peněžité plnění pro paní Ivonu Guňkovou za výkon funkce předsedy komise rady obce ve výši dle písemné přílohy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1.5.2010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85</w:t>
        <w:tab/>
        <w:t>Odměny členům výborů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Zastupitelstvu obce Albrechtice poskytnout peněžitá plnění fyzickým osobám, které jsou členy výborů zastupitelstva obce a nejsou členy zastupitelstva, za výkon funkce člena výborů ve výši dle písemné přílohy. 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1.5.2010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85</w:t>
        <w:tab/>
        <w:t xml:space="preserve">Stanovisko vlastníka pozemních komunikací k uspořádání sportovních akcí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  <w:szCs w:val="24"/>
        </w:rPr>
        <w:t xml:space="preserve">s navrženou trasou 2. ročníku Albrechtického sprintu triatlonu                              konaného dne 26. 6. 2010 v trase místních komunikacích ul. </w:t>
      </w:r>
      <w:r>
        <w:rPr>
          <w:i w:val="false"/>
        </w:rPr>
        <w:t>Rybářská, Obecní                 a Hornická za plného silničního provozu v souladu s grafickou přílohou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  <w:t>informaci zástupce sdružení PROSPORT – CZ, občanské sdružení se sídlem Havířov Životice, 736 01, Na Polanech 32a/236, o termínu konání mezinárodního závodu silničních motocyklů „O Havířovský Zlatý kahanec“  Těrlického okruhu konaného ve dnech 21.8. – 22.8.2010 a s tím souvisejícími uzavírkami komunikací III. třídy v obci Albrechtice, objízdnými trasami a změnami v autobusové dopravě MHD Havířov linka č.2 a 13 dle písemné přílohy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informaci zástupce AUTOKLUBU ALBRECHTICE v AČR Minikáry Mgr. Jana Syrového o uspořádání minikárových závodů ve dnech  4.9.2010 a 5.9.2010 a s tím související uzavírkou komunikace III. třídy v obci Albrechtice </w:t>
      </w:r>
    </w:p>
    <w:p>
      <w:pPr>
        <w:pStyle w:val="TextBody"/>
        <w:ind w:left="3631" w:firstLine="62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4.6.2010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  <w:u w:val="single"/>
        </w:rPr>
        <w:t>10/85</w:t>
        <w:tab/>
      </w:r>
      <w:r>
        <w:rPr>
          <w:sz w:val="24"/>
          <w:szCs w:val="24"/>
          <w:u w:val="single"/>
        </w:rPr>
        <w:t xml:space="preserve">Stanovisko vlastníka – dohoda o užívání pozemku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s uzavřením Dohody o užívání části pozemku p.č. 2425/1 v k.ú. Albrechtice u Českého Těšína mezi Robertem Milerskim bytem Albrechtice, a Obcí Albrechtice jako spoluvlastníkem dotčeného pozemku ve znění dle písemné přílohy ve věci stavby sjezdu v souladu s usnesením Rady obce Albrechtice č. 83 ze dne 29.4.2010, bod 04/83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starostu podpisem dohody</w:t>
      </w:r>
    </w:p>
    <w:p>
      <w:pPr>
        <w:pStyle w:val="Normal"/>
        <w:ind w:left="3905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6.2010)</w:t>
      </w:r>
    </w:p>
    <w:p>
      <w:pPr>
        <w:pStyle w:val="TextBody"/>
        <w:ind w:first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6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85</w:t>
        <w:tab/>
        <w:t>Poskytnutí půjčky z FRB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360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360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60" w:firstLine="349"/>
        <w:jc w:val="both"/>
        <w:rPr>
          <w:i w:val="false"/>
          <w:i w:val="false"/>
        </w:rPr>
      </w:pPr>
      <w:r>
        <w:rPr>
          <w:i w:val="false"/>
        </w:rPr>
        <w:t xml:space="preserve">doporučit </w:t>
      </w:r>
    </w:p>
    <w:p>
      <w:pPr>
        <w:pStyle w:val="TextBody"/>
        <w:ind w:left="360" w:firstLine="34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Zastupitelstvu obce Albrechtice projednat a schválit  poskytnutí půjčky z Fondu rozvoje bydlení Obce Albrechtice dle schválených zásad OZV č. 1/2000 O vytvoření a použití účelových prostředků „Fondu rozvoje bydlení“ na území obce Albrechtice ze dne 1.2.2000, ve znění pozdějších změn a doplňků, v souladu se stanoviskem komise pro posuzování úplnosti žádostí o poskytnutí půjček z Fondu rozvoje bydlení Obce Albrechtice žadateli: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1"/>
        <w:ind w:left="1504" w:firstLine="623"/>
        <w:rPr/>
      </w:pPr>
      <w:r>
        <w:rPr/>
        <w:t>Legindi Juraj a Jana</w:t>
        <w:tab/>
        <w:tab/>
        <w:t xml:space="preserve">bytem: Kostelní 438, 735 43 Albrechtice 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ab/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>předmět renovace:</w:t>
        <w:tab/>
        <w:tab/>
        <w:t xml:space="preserve">rodinný dům na ul. Zátiší 496,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43  Albrechtice</w:t>
      </w:r>
    </w:p>
    <w:p>
      <w:pPr>
        <w:pStyle w:val="Normal"/>
        <w:ind w:left="2127" w:hanging="0"/>
        <w:rPr/>
      </w:pPr>
      <w:r>
        <w:rPr>
          <w:sz w:val="24"/>
        </w:rPr>
        <w:t>účel půjčky</w:t>
        <w:tab/>
        <w:tab/>
        <w:tab/>
        <w:t>obnova střechy</w:t>
      </w:r>
    </w:p>
    <w:p>
      <w:pPr>
        <w:pStyle w:val="Normal"/>
        <w:ind w:left="4340" w:firstLine="623"/>
        <w:rPr>
          <w:sz w:val="24"/>
        </w:rPr>
      </w:pPr>
      <w:r>
        <w:rPr>
          <w:sz w:val="24"/>
        </w:rPr>
        <w:t xml:space="preserve">(b.01) </w:t>
      </w:r>
    </w:p>
    <w:p>
      <w:pPr>
        <w:pStyle w:val="Normal"/>
        <w:rPr/>
      </w:pPr>
      <w:r>
        <w:rPr>
          <w:sz w:val="24"/>
        </w:rPr>
        <w:tab/>
        <w:tab/>
        <w:tab/>
        <w:t>záruka:</w:t>
        <w:tab/>
        <w:tab/>
        <w:tab/>
        <w:tab/>
        <w:t>prohlášení ručitele</w:t>
      </w:r>
    </w:p>
    <w:p>
      <w:pPr>
        <w:pStyle w:val="Normal"/>
        <w:ind w:left="1504" w:firstLine="62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04" w:firstLine="623"/>
        <w:rPr>
          <w:b/>
          <w:b/>
          <w:sz w:val="24"/>
        </w:rPr>
      </w:pPr>
      <w:r>
        <w:rPr>
          <w:sz w:val="24"/>
        </w:rPr>
        <w:t>doporučená částka celkem:</w:t>
        <w:tab/>
        <w:t xml:space="preserve"> 99.000,-Kč </w:t>
      </w:r>
      <w:r>
        <w:rPr>
          <w:sz w:val="24"/>
          <w:szCs w:val="24"/>
        </w:rPr>
        <w:t xml:space="preserve"> 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1.5.2010)</w:t>
      </w:r>
    </w:p>
    <w:p>
      <w:pPr>
        <w:pStyle w:val="TextBody"/>
        <w:ind w:left="36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12/85</w:t>
        <w:tab/>
        <w:t xml:space="preserve">Zápis z jednání komise sociální a zdravotní 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ápis z jednání komise sociální a zdravotní ze dne 19.5.2010 dle písemné přílohy</w:t>
      </w:r>
    </w:p>
    <w:p>
      <w:pPr>
        <w:pStyle w:val="TextBody"/>
        <w:ind w:left="3196" w:firstLine="34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1.5.2010)</w:t>
      </w:r>
    </w:p>
    <w:p>
      <w:pPr>
        <w:pStyle w:val="Odstavecseseznamem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13/85</w:t>
        <w:tab/>
        <w:t>Dodatek č.1 k nájemní smlouvě ze dne 29.9.2009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žádost Dagmar Pytlíkové, jednatelky Pohřební služby CREDO s.r.o., se sídlem Hrnčířská 42/5, 733 01 Karviná Fryštát, o změnu nájemní smlouvy v souvislosti se změnou sídla a názvu společnosti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14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89" w:hanging="0"/>
        <w:jc w:val="both"/>
        <w:rPr>
          <w:sz w:val="24"/>
        </w:rPr>
      </w:pPr>
      <w:r>
        <w:rPr>
          <w:sz w:val="24"/>
        </w:rPr>
        <w:t>Dodatek č.1 k nájemní smlouvě ze dne 29.9.2009 na pronájem nebytových prostor objektu č.p. 670 na ul. Školní v Albrechticích ve znění dle písemné přílohy</w:t>
      </w:r>
    </w:p>
    <w:p>
      <w:pPr>
        <w:pStyle w:val="Normal"/>
        <w:ind w:left="17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firstLine="709"/>
        <w:jc w:val="both"/>
        <w:rPr/>
      </w:pPr>
      <w:r>
        <w:rPr>
          <w:sz w:val="24"/>
        </w:rPr>
        <w:t>starostu obce podpisem Dodatku č.1 k nájemní smlouvě ze dne 29.9.2009.</w:t>
      </w:r>
    </w:p>
    <w:p>
      <w:pPr>
        <w:pStyle w:val="TextBody"/>
        <w:ind w:left="3196" w:firstLine="34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3196" w:firstLine="349"/>
        <w:jc w:val="both"/>
        <w:rPr/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1.5.2010)</w:t>
      </w:r>
    </w:p>
    <w:p>
      <w:pPr>
        <w:pStyle w:val="Normal"/>
        <w:ind w:left="426" w:hanging="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14/85</w:t>
        <w:tab/>
        <w:t xml:space="preserve">Odprodej části obecního pozemku p.č. 654/1 v k.ú. Albrechtice u Českého Těšína 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astupitelstvu obce Albrechtice projednat a schválit odprodej pozemku p.č. 654/4 v k.ú. Albrechtice u Českého Těšína o výměře 8m</w:t>
      </w:r>
      <w:r>
        <w:rPr>
          <w:sz w:val="24"/>
          <w:vertAlign w:val="superscript"/>
        </w:rPr>
        <w:t>2</w:t>
      </w:r>
      <w:r>
        <w:rPr>
          <w:sz w:val="24"/>
        </w:rPr>
        <w:t>, který vznikl odměřením z pozemku p.č. 654/1 v k.ú. Albrechtice u Českého Těšína (trvalý travní porost) o výměře 85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z majetku Obce Albrechtice do spoluvlastnictví manželů Štefana a Anežky Veselých bytem Hornická 493, 735 43 Albrechtice, za cenu ve výši 1192,-Kč stanovenou znaleckým posudkem č. 3855-051-2010 vyhotoveným  Ing. Vojtěchem Petrovským ze dne 17.5.2010. </w:t>
      </w:r>
    </w:p>
    <w:p>
      <w:pPr>
        <w:pStyle w:val="TextBody"/>
        <w:ind w:left="3196" w:firstLine="349"/>
        <w:jc w:val="both"/>
        <w:rPr/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1.5.2010)</w:t>
      </w:r>
    </w:p>
    <w:p>
      <w:pPr>
        <w:pStyle w:val="Normal"/>
        <w:ind w:left="426" w:hanging="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15/85</w:t>
        <w:tab/>
        <w:t xml:space="preserve">Žádost o spolupráci při přípravě prezentačního DVD o obci Albrechtice 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podpoř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(formou spolupráce při poskytování podkladů) projekt k přípravě prezentačního DVD             o obci Albrechtice dle žádosti Jakuba Kędziora. 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28.5.2010)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85</w:t>
        <w:tab/>
        <w:t xml:space="preserve">Žádost o finanční příspěvek 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žádost Hasičského záchranného sboru Moravskoslezského kraje, uzemní odbor Karviná, o poskytnutí finančního příspěvku pro potřeby profesionální Hasičské stanice v Havířově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ne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s poskytnutím příspěvku</w:t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ab/>
        <w:tab/>
        <w:tab/>
        <w:t>(ZODP.: TAJ,  T.:  1.6.2010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27.5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85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7.5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735"/>
      <w:numFmt w:val="decimal"/>
      <w:lvlText w:val="%1"/>
      <w:lvlJc w:val="left"/>
      <w:pPr>
        <w:tabs>
          <w:tab w:val="num" w:pos="5323"/>
        </w:tabs>
        <w:ind w:left="532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2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9:00Z</dcterms:created>
  <dc:creator>u§ivatel</dc:creator>
  <dc:description/>
  <dc:language>en-US</dc:language>
  <cp:lastModifiedBy>PC</cp:lastModifiedBy>
  <cp:lastPrinted>2010-06-07T13:02:00Z</cp:lastPrinted>
  <dcterms:modified xsi:type="dcterms:W3CDTF">2010-06-07T11:06:00Z</dcterms:modified>
  <cp:revision>4</cp:revision>
  <dc:subject/>
  <dc:title>Předsedající:</dc:title>
</cp:coreProperties>
</file>